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highlight w:val="yellow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4" w:before="0" w:after="160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048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/>
        <w:ind w:right="-108" w:hanging="0"/>
        <w:jc w:val="center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ЧЕЧЕНСКАЯ РЕСПУБЛИКА ШАЛИНСКИЙ МУНИЦИПАЛЬНЫЙ РАЙОН СОВЕТ ДЕПУТАТОВ МЕСКЕР-ЮРТОВСКОГО СЕЛЬСКОГО ПОСЕЛЕНИЯ ПЯТОГО СОЗЫВА</w:t>
      </w:r>
    </w:p>
    <w:p>
      <w:pPr>
        <w:pStyle w:val="Normal"/>
        <w:spacing w:lineRule="auto" w:line="254"/>
        <w:ind w:right="-108" w:hanging="0"/>
        <w:jc w:val="center"/>
        <w:rPr>
          <w:b/>
          <w:b/>
          <w:color w:val="171717"/>
          <w:sz w:val="26"/>
          <w:szCs w:val="26"/>
        </w:rPr>
      </w:pPr>
      <w:r>
        <w:rPr>
          <w:b/>
          <w:color w:val="171717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171717"/>
          <w:sz w:val="26"/>
          <w:szCs w:val="26"/>
        </w:rPr>
      </w:pPr>
      <w:r>
        <w:rPr>
          <w:b/>
          <w:bCs/>
          <w:color w:val="171717"/>
          <w:sz w:val="26"/>
          <w:szCs w:val="26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color w:val="171717"/>
          <w:sz w:val="28"/>
          <w:szCs w:val="22"/>
        </w:rPr>
      </w:pPr>
      <w:r>
        <w:rPr>
          <w:b/>
          <w:bCs/>
          <w:color w:val="171717"/>
          <w:sz w:val="28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171717"/>
          <w:sz w:val="28"/>
        </w:rPr>
        <w:t xml:space="preserve">                                                          </w:t>
      </w:r>
      <w:r>
        <w:rPr>
          <w:b/>
          <w:bCs/>
          <w:color w:val="171717"/>
          <w:sz w:val="28"/>
        </w:rPr>
        <w:t xml:space="preserve">РЕШЕНИЕ </w:t>
      </w:r>
    </w:p>
    <w:p>
      <w:pPr>
        <w:pStyle w:val="Normal"/>
        <w:rPr>
          <w:b/>
          <w:b/>
          <w:bCs/>
          <w:color w:val="171717"/>
          <w:sz w:val="28"/>
          <w:szCs w:val="28"/>
        </w:rPr>
      </w:pPr>
      <w:r>
        <w:rPr>
          <w:b/>
          <w:bCs/>
          <w:color w:val="1717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8.03.2025г</w:t>
      </w:r>
      <w:r>
        <w:rPr>
          <w:b/>
        </w:rPr>
        <w:t xml:space="preserve">                              с. Мескер-Юрт                                             </w:t>
      </w:r>
      <w:r>
        <w:rPr>
          <w:b/>
          <w:sz w:val="28"/>
          <w:szCs w:val="28"/>
        </w:rPr>
        <w:t>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Мескер-Юртовского сельского поселения Шалинского муниципального района от 28 декабря 2024 года №19 «О бюджете Мескер-Юртовского сельского посел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Шалинского муниципального района на 2025 год и на плановый период 2026 и 2027 годов»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Внести в решение Совета депутатов Шалинского муниципального района от 25 ноября 2024 года №08 «О бюджете Мескер-Юртовского сельского поселения Шалинского муниципального района на 2025 год и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овый период 2026 и 2027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одпункты 1 и 2 пункта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1) прогнозируемый общий объем доходов бюджета сельского поселения в сумме 14 094,2 тыс. рублей, в том числе безвозмездных и безвозвратных поступлений из бюджета муниципального района в сумме 1 561,9 тыс. рублей, налоговых и неналоговых доходов в сумме 12 532,3 тыс. рублей;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общий объем расходов бюджета сельского поселения в сумме 17 249 7 тыс. рублей;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6) Прогнозируемый дефицит бюджета Мескер-Юртовского сельского поселения Шалинского муниципального района на 2025г. В сумме 3 155,5 тыс. рублей.»;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ункт 1 дополнить подпунктам 7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 xml:space="preserve">«7) источником финансирования дефицита бюджета Мескер-Юртовского сельского поселения на 2025г. В сумме 3 155.5 тыс.рублей являются остатки средств на счете бюджета на начало текущего финансового года»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3. Приложения №2, 4, 6 и 12 к бюджету на 2024 год плановый период 2025 и 2026 годов изложить в редакции согласно приложениям №2, 4,6 и 12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4. Утвердить бюджета Мескер-Юртовского сельского поселения Шалинского муниципального района с соответствующими изменениями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/>
      </w:pPr>
      <w:r>
        <w:rPr>
          <w:kern w:val="2"/>
          <w:sz w:val="28"/>
          <w:szCs w:val="28"/>
        </w:rPr>
        <w:t>5. Решение Совета депутатов Мескер-Юртовского сельского поселения подлежит обнародованию путём размещения на официальном сайте Мескер-Юрт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Глава Мескер-Юрт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ельского поселения                                                              М.А. Даргаев </w:t>
      </w:r>
    </w:p>
    <w:sectPr>
      <w:type w:val="nextPage"/>
      <w:pgSz w:w="11906" w:h="16838"/>
      <w:pgMar w:left="1560" w:right="99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13:00Z</dcterms:created>
  <dc:creator>x</dc:creator>
  <dc:description/>
  <cp:keywords/>
  <dc:language>en-US</dc:language>
  <cp:lastModifiedBy>IBM___PC</cp:lastModifiedBy>
  <cp:lastPrinted>2025-03-21T15:13:00Z</cp:lastPrinted>
  <dcterms:modified xsi:type="dcterms:W3CDTF">2025-03-21T12:13:00Z</dcterms:modified>
  <cp:revision>2</cp:revision>
  <dc:subject/>
  <dc:title>ПОСТАНОВЛЕНИЕ</dc:title>
</cp:coreProperties>
</file>